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وس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مح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لمؤل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حات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ه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شا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</w:p>
    <w:p>
      <w:pPr>
        <w:pStyle w:val="Normal"/>
        <w:spacing w:before="240" w:after="120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ؤ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راس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بح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ت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:</w:t>
      </w:r>
    </w:p>
    <w:p>
      <w:pPr>
        <w:pStyle w:val="Normal"/>
        <w:spacing w:before="0" w:after="120"/>
        <w:jc w:val="left"/>
        <w:rPr>
          <w:rFonts w:cs="Monotype Koufi"/>
          <w:sz w:val="32"/>
          <w:szCs w:val="32"/>
          <w:lang w:eastAsia="en-US"/>
        </w:rPr>
      </w:pPr>
      <w:r>
        <w:rPr>
          <w:rFonts w:cs="Monotype Koufi" w:ascii="Arial" w:hAnsi="Arial"/>
          <w:sz w:val="32"/>
          <w:szCs w:val="32"/>
          <w:rtl w:val="true"/>
          <w:lang w:eastAsia="en-US"/>
        </w:rPr>
        <w:t>♦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eastAsia="en-US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eastAsia="en-US"/>
        </w:rPr>
        <w:t>ومح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spacing w:before="0" w:after="120"/>
        <w:ind w:left="639" w:right="0" w:hanging="639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ا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نظي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طبيقاً،د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وز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ه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Cs w:val="32"/>
          <w:lang w:eastAsia="en-US"/>
        </w:rPr>
        <w:t>1987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639" w:right="0" w:hanging="639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2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اس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ت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ق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ه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5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</w:p>
    <w:p>
      <w:pPr>
        <w:pStyle w:val="Normal"/>
        <w:spacing w:before="0" w:after="120"/>
        <w:ind w:left="639" w:right="0" w:hanging="0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بالمشا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ت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ج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ليز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فرنس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 .</w:t>
      </w:r>
    </w:p>
    <w:p>
      <w:pPr>
        <w:pStyle w:val="Normal"/>
        <w:spacing w:before="0" w:after="120"/>
        <w:ind w:left="639" w:right="0" w:hanging="639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3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حا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أف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شرك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طبو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15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( </w:t>
      </w:r>
      <w:r>
        <w:rPr>
          <w:sz w:val="32"/>
          <w:sz w:val="32"/>
          <w:szCs w:val="32"/>
          <w:rtl w:val="true"/>
          <w:lang w:eastAsia="en-US"/>
        </w:rPr>
        <w:t>بالمشا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ت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 (</w:t>
      </w:r>
      <w:r>
        <w:rPr>
          <w:sz w:val="32"/>
          <w:sz w:val="32"/>
          <w:szCs w:val="32"/>
          <w:rtl w:val="true"/>
          <w:lang w:eastAsia="en-US"/>
        </w:rPr>
        <w:t>نفذ</w:t>
      </w:r>
      <w:r>
        <w:rPr>
          <w:sz w:val="32"/>
          <w:szCs w:val="32"/>
          <w:rtl w:val="true"/>
          <w:lang w:eastAsia="en-US"/>
        </w:rPr>
        <w:t>) .</w:t>
      </w:r>
    </w:p>
    <w:p>
      <w:pPr>
        <w:pStyle w:val="Normal"/>
        <w:spacing w:before="0" w:after="120"/>
        <w:ind w:left="639" w:right="0" w:hanging="639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4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جام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ه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21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639" w:right="0" w:hanging="639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5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حا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ط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نص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21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ج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ليز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639" w:right="0" w:hanging="639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6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ه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ب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س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ت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ق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ه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ب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26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639" w:right="0" w:hanging="639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7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23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639" w:right="0" w:hanging="639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8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اؤ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طبيق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ت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ق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ه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005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ndalus"/>
          <w:b/>
          <w:bCs/>
          <w:sz w:val="32"/>
          <w:szCs w:val="32"/>
          <w:rtl w:val="true"/>
          <w:lang w:eastAsia="en-US"/>
        </w:rPr>
        <w:t>♦</w:t>
      </w: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eastAsia="en-US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eastAsia="en-US"/>
        </w:rPr>
        <w:t>والأبح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before="0" w:after="120"/>
        <w:ind w:left="639" w:right="0" w:hanging="639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عو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عوق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ـ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13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Cs w:val="32"/>
          <w:lang w:eastAsia="en-US"/>
        </w:rPr>
        <w:t>1984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2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وا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اسب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نظ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اسب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طب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د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م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رم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د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87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3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عال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ك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ريب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و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ؤت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ريب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م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قاز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برا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0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4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رائ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11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/ </w:t>
      </w:r>
      <w:r>
        <w:rPr>
          <w:sz w:val="32"/>
          <w:szCs w:val="32"/>
          <w:lang w:eastAsia="en-US"/>
        </w:rPr>
        <w:t>1990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5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صا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تنظ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طب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ش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ني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7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6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اسب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قو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ر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ج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و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د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ب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7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7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ثما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ر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ا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ناد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ل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م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ز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ناد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وا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ست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7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/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8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ج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ز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همي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آثا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طبيقا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بح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ن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تن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ج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عق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بن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ا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18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تو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7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9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خطي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عد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از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قدي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صناد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0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ج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ضواب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ش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6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17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/ </w:t>
      </w:r>
      <w:r>
        <w:rPr>
          <w:sz w:val="32"/>
          <w:sz w:val="32"/>
          <w:szCs w:val="32"/>
          <w:rtl w:val="true"/>
          <w:lang w:eastAsia="en-US"/>
        </w:rPr>
        <w:t>يولي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7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1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حا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نش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بح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تن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9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2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ط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ظ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دريبي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ن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تن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9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3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و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ظا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اجتماع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جتم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اكشو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ريتا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ظ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ن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تنمي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ماذ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ق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شك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قه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حاسب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تطب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5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قه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س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اسب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سند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ذو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ز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د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د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ضا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001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6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ثر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رائ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ت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ا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ؤت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ريب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ال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ج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م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001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7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وف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كا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ضرائ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ت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ا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8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اج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ق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سس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ش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ج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86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26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005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120"/>
        <w:ind w:left="826" w:right="0" w:hanging="82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19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واب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ستثم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شرو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مو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ر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ب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Heading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  <w:lang w:val="ar-SA" w:eastAsia="en-US"/>
        </w:rPr>
      </w:pPr>
      <w:r>
        <w:rPr>
          <w:b w:val="false"/>
          <w:bCs w:val="false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91765</wp:posOffset>
                </wp:positionH>
                <wp:positionV relativeFrom="paragraph">
                  <wp:posOffset>5320030</wp:posOffset>
                </wp:positionV>
                <wp:extent cx="510603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63pt;mso-wrap-distance-left:9.05pt;mso-wrap-distance-right:9.05pt;mso-wrap-distance-top:0pt;mso-wrap-distance-bottom:0pt;margin-top:418.9pt;mso-position-vertical-relative:text;margin-left:21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posOffset>10045700</wp:posOffset>
              </wp:positionV>
              <wp:extent cx="439420" cy="1981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jc w:val="center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  <w:lang w:eastAsia="en-US"/>
                            </w:rPr>
                            <w:t>((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  <w:lang w:eastAsia="en-US"/>
                            </w:rPr>
                            <w:t>)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5.6pt;mso-wrap-distance-left:0pt;mso-wrap-distance-right:0pt;mso-wrap-distance-top:0pt;mso-wrap-distance-bottom:0pt;margin-top:791pt;mso-position-vertical-relative:page;margin-left:280.3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jc w:val="center"/>
                      <w:rPr>
                        <w:rStyle w:val="PageNumber"/>
                        <w:rFonts w:cs="Times New Roman"/>
                        <w:b/>
                        <w:b/>
                        <w:bCs/>
                        <w:lang w:eastAsia="en-US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  <w:lang w:eastAsia="en-US"/>
                      </w:rPr>
                      <w:t>((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imes New Roman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  <w:lang w:eastAsia="en-US"/>
                      </w:rPr>
                      <w:t>)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PT Bold Heading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udir MT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imes New Roman"/>
      <w:b/>
      <w:bCs/>
      <w:sz w:val="20"/>
      <w:szCs w:val="20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b/>
      <w:bCs/>
      <w:sz w:val="2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spacing w:before="240" w:after="0"/>
      <w:ind w:left="0" w:right="0" w:firstLine="537"/>
      <w:jc w:val="left"/>
    </w:pPr>
    <w:rPr/>
  </w:style>
  <w:style w:type="paragraph" w:styleId="TextBodyIndent">
    <w:name w:val="Body Text Indent"/>
    <w:basedOn w:val="Normal"/>
    <w:pPr>
      <w:spacing w:before="240" w:after="0"/>
      <w:ind w:left="0" w:right="0" w:firstLine="566"/>
      <w:jc w:val="left"/>
    </w:pPr>
    <w:rPr/>
  </w:style>
  <w:style w:type="paragraph" w:styleId="21">
    <w:name w:val="نص أساسي 2"/>
    <w:basedOn w:val="Normal"/>
    <w:qFormat/>
    <w:pPr>
      <w:tabs>
        <w:tab w:val="clear" w:pos="720"/>
        <w:tab w:val="left" w:pos="36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spacing w:before="120" w:after="120"/>
      <w:ind w:left="0" w:right="0" w:firstLine="72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4:54:00Z</dcterms:created>
  <dc:creator>MMAH73</dc:creator>
  <dc:description/>
  <cp:keywords/>
  <dc:language>en-US</dc:language>
  <cp:lastModifiedBy>Ahmed</cp:lastModifiedBy>
  <cp:lastPrinted>2004-06-16T15:44:00Z</cp:lastPrinted>
  <dcterms:modified xsi:type="dcterms:W3CDTF">2006-06-02T09:21:00Z</dcterms:modified>
  <cp:revision>3</cp:revision>
  <dc:subject/>
  <dc:title>(1ـ1) معنى تطهير الأرزاق فى القرآن والسنة</dc:title>
</cp:coreProperties>
</file>